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Making Up Your Mind to Lose Weight</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When it comes to losing weight, one of the most important things—even more important than choosing which diet you will use—is to work up a strong determination in your mind to do so. Without a resolute mind to shed those obscene pounds from your body, it will be actually quite difficult for you to do so. Weight loss is not a very easy thing to do—it requires a lot of dedicated effort—and most people who fail at it do so because they do not stay true to their goal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But, how do you work that determination to lose weigh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i/>
        </w:rPr>
        <w:t>Think of the Incentiv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ften, thinking about the various things you can do better when you lose weight can be a great way to motivate yourself. Think about it. When you lose that weight, you may be able to run faster and for longer, you will be able to dance more at those parties, you will look better, you will be able to wear sexier clothes and so on. Always keep your mind on these things that will improve in your life when you lose weight. For most people, these are the things that can help them keep go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i/>
        </w:rPr>
        <w:t>Psyche Yourself</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re are many ways to psyche yourself into losing weight. Maybe you could buy a really fine pair of jogging shoes. Or, you can buy a treadmill and install a television right in front of it. Or, you can simply watch more fashion shows and see how graceful those ramp walkers look. All these things subconsciously keep telling you to lose weight… that’s the best thing to do.</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i/>
        </w:rPr>
        <w:t>Don’t Go All Out All Too So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re are many people who try all they can to lose weight and then, when things become difficult, they give up on everything altogether. They lose all the determination they had mustered. To avoid that, you should start with something simple first. Maybe only go for a jog for 30 minutes everyday and include more fruits and veggies in your meal. When you see these results coming, you will automatically be motivated to try out more. But if you exert yourself too soon, the exhaustion may have a detrimental effect on your resoluti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i/>
        </w:rPr>
        <w:t>Chart Your Progres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is another way in which you can keep up at your determination. You should maintain a chronicled journal of your progress. Record every ounce of weight that you lose. Photograph yourself regularly and paste them in your journal. Whenever you feel that determination sagging, all you have to do is to look at this journal and you will find the motivation building in agai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4:06:00Z</dcterms:created>
  <dc:creator>iDNA</dc:creator>
  <dc:description/>
  <cp:keywords/>
  <dc:language>en-US</dc:language>
  <cp:lastModifiedBy>Neil</cp:lastModifiedBy>
  <dcterms:modified xsi:type="dcterms:W3CDTF">2011-02-27T14:21:00Z</dcterms:modified>
  <cp:revision>1</cp:revision>
  <dc:subject/>
  <dc:title>Making Up Your Mind to Lose Weight</dc:title>
</cp:coreProperties>
</file>